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sz w:val="22"/>
          <w:szCs w:val="22"/>
        </w:rPr>
        <w:t>Scheda 11 -  Modulo esecutivo del lavoro di grupp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97295" cy="5249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5249520"/>
                          <a:chOff x="0" y="0"/>
                          <a:chExt cx="6297120" cy="524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524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4640" y="644040"/>
                            <a:ext cx="2532960" cy="123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 per definire: - modalità di costituzione dei piccoli gruppi, - modalità di esecuzione del compito affidato ai piccoli gruppi, - modalità di documentazione e di relazione sui lavori effettuati nei piccoli grup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su aspetti delle modalità dei compit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1906200"/>
                            <a:ext cx="3607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95588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955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955880"/>
                            <a:ext cx="2534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277000"/>
                            <a:ext cx="977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2252880"/>
                            <a:ext cx="86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252880"/>
                            <a:ext cx="867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52880"/>
                            <a:ext cx="86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26499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267408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267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267408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3218760"/>
                            <a:ext cx="940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3218760"/>
                            <a:ext cx="8686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3243600"/>
                            <a:ext cx="867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3242880"/>
                            <a:ext cx="940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4210200"/>
                            <a:ext cx="278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3640320"/>
                            <a:ext cx="7232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36151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36403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960" y="3689280"/>
                            <a:ext cx="4338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3459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4596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321840"/>
                            <a:ext cx="14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321840"/>
                            <a:ext cx="7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3459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465588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465588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463104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6310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46054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463104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413.35pt" coordorigin="0,0" coordsize="9917,8267">
                <v:rect id="shape_0" stroked="t" o:allowincell="f" style="position:absolute;left:0;top:0;width:9916;height:82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5;top:1014;width:3988;height:19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 per definire: - modalità di costituzione dei piccoli gruppi, - modalità di esecuzione del compito affidato ai piccoli gruppi, - modalità di documentazione e di relazione sui lavori effettuati nei piccoli grupp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su aspetti delle modalità dei compi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4,3002" to="2961,35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3080" to="3989,3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3080" to="5529,33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3080" to="7180,3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0;top:3586;width:1538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3548;width:136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3548;width:136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548;width:136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4173" to="2223,49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4211" to="3989,49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6,4211" to="5756,4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3,4211" to="7523,4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0;top:5069;width:148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5069;width:1367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2;top:5108;width:136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1;top:5107;width:148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6630;width:438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5733" to="3361,64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2,5693" to="3932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5733" to="5700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1,5810" to="7463,64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1,545" to="3761,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545" to="4331,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507" to="4845,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507" to="5243,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3,545" to="5813,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5,7332" to="3305,75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7332" to="3876,75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7293" to="4502,76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7293" to="5073,75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7253" to="5699,75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7293" to="6326,76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13:00Z</dcterms:created>
  <dc:creator>Marco Paolo Dellabiancia</dc:creator>
  <dc:description/>
  <dc:language>en-US</dc:language>
  <cp:lastModifiedBy>Marco Paolo Dellabiancia</cp:lastModifiedBy>
  <dcterms:modified xsi:type="dcterms:W3CDTF">2008-01-04T13:57:00Z</dcterms:modified>
  <cp:revision>7</cp:revision>
  <dc:subject/>
  <dc:title>Scheda 11</dc:title>
</cp:coreProperties>
</file>